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4"/>
          <w:szCs w:val="24"/>
        </w:rPr>
        <w:t>МуП «Обнинская типограф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Комарова, дом 6 тел. 3-27-44, 3-02-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06"/>
        <w:gridCol w:w="2282"/>
        <w:gridCol w:w="3856"/>
        <w:gridCol w:w="2353"/>
        <w:gridCol w:w="247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газет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ия</w:t>
              <w:br/>
              <w:t xml:space="preserve">с 8-16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 8- до 1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бланков строгой отчет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гистрации, ИНН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дн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бланков всех видов отчетност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 дн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лноцветной полиграфической продукции до А3 форма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не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фиш, листовок, визиток, буклетов, брошюр, календарей, этикето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печать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рокопирование до А3 форма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Обнинская типограф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арова, дом 6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44, 3-02-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 заказч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55:00Z</dcterms:modified>
  <cp:revision>5</cp:revision>
  <dc:subject/>
  <dc:title/>
</cp:coreProperties>
</file>